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Style w:val="Style21"/>
        </w:rPr>
      </w:pPr>
      <w:r>
        <w:rPr/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 №</w:t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воде временного огранич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ижения транспортны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униципальным автомобильны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ам города Нижневартов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проведением 16-17 сентября 2017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культурного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гкоатлетического кросса «Золотая осен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городского празд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доровье» и Всероссийского дня бе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росс нации-2017»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4 Федерального закона от 10 декабря 1995 года №196-ФЗ «О безопасности дорожного движения», постановлением Правительства Ханты-Мансийского автономного округа-Югры от 30 марта 2012 года №118-п «О Порядке введения временных ограничений или прекращения движения транспортных средств по автомобильным дорогам регионального или межмуниципального значения, местного значения в Ханты-Мансийском автономном округе-Югре», в целях обеспечения безопасности дорожного движения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вести временное ограничение движения транспортных средств по муниципальным автомобильным дорогам города Нижневартовска в связи с проведением 16-17 сентября 2017 года физкультурного мероприятия легкоатлетического кросса «Золотая осень», в рамках городского праздника «Здоровье» и Всероссийского дня бега «Кросс Нации-2017», согласно Приложению 1 к настоящему постановлению в соответствии со схемой организации дорожного движения на период проведения мероприятия согласованного с отделом государственной инспекции безопасности дорожного движения Управления Министерства внутренних дел России по городу Нижневартовску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согласно Приложению 2 к настоящему постановл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Муниципальному унитарному предприятию города Нижневартовска «Специализированное автотранспортное управление» осуществлять обслуживание автомобильных дорог на период введения временного ограничения движения транспор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азрешить движение автомобилей медицинской помощи, полиции, пожарной охраны и автомобилей осуществляющих перевозки грузов необходимых для предотвращения и ликвидации последствий аварийных ситуаций, стихийных бедствий или иных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Управлению по взаимодействию со средствами массовой информации администрации города (С.В. Селиванова) опубликовать в средствах массовой информации данное постано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Контроль за выполнением постановления возложить на заместителя главы города, директора департамента жилищно-коммунального хозяйства администрации города  (М.А. Коротаев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города                                                                                            В.В. Тихонов</w:t>
      </w:r>
      <w:r>
        <w:br w:type="page"/>
      </w:r>
    </w:p>
    <w:p>
      <w:pPr>
        <w:pStyle w:val="Normal"/>
        <w:spacing w:lineRule="auto" w:line="240" w:before="0" w:after="0"/>
        <w:ind w:firstLine="5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к постановлению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9"/>
          <w:tab w:val="left" w:pos="8250" w:leader="none"/>
        </w:tabs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крытия движения автотранспортных средст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местах проведения физкультурного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гкоатлетического кросса «Золотая осень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рамках городского праздника «Здоровье»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сероссийского дня бега «Кросс Нации-2017» </w:t>
      </w:r>
    </w:p>
    <w:p>
      <w:pPr>
        <w:pStyle w:val="Normal"/>
        <w:tabs>
          <w:tab w:val="clear" w:pos="709"/>
          <w:tab w:val="left" w:pos="8250" w:leader="none"/>
        </w:tabs>
        <w:spacing w:lineRule="auto" w:line="240" w:before="0" w:after="0"/>
        <w:ind w:firstLine="567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7072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вижения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ста перекрытия движения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 сентября 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11 час. 30 мин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 14 час. 30 мин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лица Пикмана ( от гостиница «Жемчужина Сибири» до памятника поэту Мусе Джалилю), ул. Мусы Джалиля ( от памятника поэту Мусе Джалилю до д.2А по ул. Мусы Джалиля).</w:t>
            </w:r>
          </w:p>
        </w:tc>
      </w:tr>
    </w:tbl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к постановлению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9"/>
          <w:tab w:val="left" w:pos="8250" w:leader="none"/>
        </w:tabs>
        <w:spacing w:lineRule="auto" w:line="240" w:before="0" w:after="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№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знаки дорожного движения обозначенные на сх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крытия движения автотранспортных средст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местах проведения физкультурного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гкоатлетического кросса «Золотая осень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рамках городского праздника «Здоровье»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сероссийского дня бега «Кросс Нации-2017» </w:t>
      </w:r>
    </w:p>
    <w:p>
      <w:pPr>
        <w:pStyle w:val="Normal"/>
        <w:tabs>
          <w:tab w:val="clear" w:pos="709"/>
          <w:tab w:val="left" w:pos="8250" w:leader="none"/>
        </w:tabs>
        <w:spacing w:lineRule="auto" w:line="240" w:before="0" w:after="0"/>
        <w:ind w:firstLine="567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7479"/>
      </w:tblGrid>
      <w:tr>
        <w:trPr>
          <w:trHeight w:val="6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right="2076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26365</wp:posOffset>
                      </wp:positionV>
                      <wp:extent cx="27432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15pt;margin-top:9.95pt;width:21.5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208915</wp:posOffset>
                      </wp:positionV>
                      <wp:extent cx="167640" cy="5461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75pt;margin-top:16.45pt;width:13.15pt;height: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ъезд запреще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38100</wp:posOffset>
                      </wp:positionV>
                      <wp:extent cx="270510" cy="11366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8pt;margin-top:3pt;width:21.2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60960</wp:posOffset>
                      </wp:positionV>
                      <wp:extent cx="54610" cy="76200"/>
                      <wp:effectExtent l="6985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" cy="76320"/>
                              </a:xfrm>
                              <a:custGeom>
                                <a:avLst/>
                                <a:gdLst>
                                  <a:gd name="textAreaLeft" fmla="*/ 0 w 30960"/>
                                  <a:gd name="textAreaRight" fmla="*/ 31320 w 30960"/>
                                  <a:gd name="textAreaTop" fmla="*/ 0 h 43200"/>
                                  <a:gd name="textAreaBottom" fmla="*/ 43560 h 4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23pt;margin-top:4.8pt;width:4.25pt;height:5.95pt;mso-wrap-style:none;v-text-anchor:middle" type="_x0000_t5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60960</wp:posOffset>
                      </wp:positionV>
                      <wp:extent cx="54610" cy="76200"/>
                      <wp:effectExtent l="6985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20" cy="76320"/>
                              </a:xfrm>
                              <a:custGeom>
                                <a:avLst/>
                                <a:gdLst>
                                  <a:gd name="textAreaLeft" fmla="*/ 0 w 30960"/>
                                  <a:gd name="textAreaRight" fmla="*/ 31320 w 30960"/>
                                  <a:gd name="textAreaTop" fmla="*/ 0 h 43200"/>
                                  <a:gd name="textAreaBottom" fmla="*/ 43560 h 4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4pt;margin-top:4.8pt;width:4.25pt;height:5.95pt;mso-wrap-style:none;v-text-anchor:middle" type="_x0000_t5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60960</wp:posOffset>
                      </wp:positionV>
                      <wp:extent cx="63500" cy="76200"/>
                      <wp:effectExtent l="6350" t="5080" r="762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3360" cy="76320"/>
                              </a:xfrm>
                              <a:custGeom>
                                <a:avLst/>
                                <a:gdLst>
                                  <a:gd name="textAreaLeft" fmla="*/ 360 w 36000"/>
                                  <a:gd name="textAreaRight" fmla="*/ 36720 w 36000"/>
                                  <a:gd name="textAreaTop" fmla="*/ 0 h 43200"/>
                                  <a:gd name="textAreaBottom" fmla="*/ 43560 h 4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8pt;margin-top:4.8pt;width:4.95pt;height:5.95pt;flip:x;mso-wrap-style:none;v-text-anchor:middle" type="_x0000_t5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60960</wp:posOffset>
                      </wp:positionV>
                      <wp:extent cx="63500" cy="76200"/>
                      <wp:effectExtent l="6350" t="5080" r="762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3360" cy="76320"/>
                              </a:xfrm>
                              <a:custGeom>
                                <a:avLst/>
                                <a:gdLst>
                                  <a:gd name="textAreaLeft" fmla="*/ 360 w 36000"/>
                                  <a:gd name="textAreaRight" fmla="*/ 36720 w 36000"/>
                                  <a:gd name="textAreaTop" fmla="*/ 0 h 43200"/>
                                  <a:gd name="textAreaBottom" fmla="*/ 43560 h 4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8pt;margin-top:4.8pt;width:4.95pt;height:5.95pt;flip:x;mso-wrap-style:none;v-text-anchor:middle" type="_x0000_t5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4.3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повор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49530</wp:posOffset>
                      </wp:positionV>
                      <wp:extent cx="228600" cy="990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55pt;margin-top:3.9pt;width:17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49530</wp:posOffset>
                      </wp:positionV>
                      <wp:extent cx="1270" cy="9969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.25pt;margin-top:3.9pt;width:0.1pt;height:7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935" simplePos="0" locked="0" layoutInCell="1" allowOverlap="1" relativeHeight="11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72390</wp:posOffset>
                      </wp:positionV>
                      <wp:extent cx="94615" cy="74930"/>
                      <wp:effectExtent l="0" t="27305" r="2222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37000">
                                <a:off x="0" y="0"/>
                                <a:ext cx="94680" cy="748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19.1pt;margin-top:5.65pt;width:7.4pt;height:5.85pt;mso-wrap-style:none;v-text-anchor:middle;rotation:29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С инспектора ГИБДД УМВД Ро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81280</wp:posOffset>
                      </wp:positionV>
                      <wp:extent cx="368300" cy="177165"/>
                      <wp:effectExtent l="9525" t="10160" r="9525" b="88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17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6pt;margin-top:6.4pt;width:28.95pt;height:13.9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81280</wp:posOffset>
                      </wp:positionV>
                      <wp:extent cx="1270" cy="177800"/>
                      <wp:effectExtent l="9525" t="635" r="952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1782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8pt;margin-top:6.4pt;width:0pt;height:14pt;flip:x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81280</wp:posOffset>
                      </wp:positionV>
                      <wp:extent cx="184785" cy="71120"/>
                      <wp:effectExtent l="3810" t="8890" r="3810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040" cy="712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1pt;margin-top:6.4pt;width:14.5pt;height:5.55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152400</wp:posOffset>
                      </wp:positionV>
                      <wp:extent cx="184785" cy="106680"/>
                      <wp:effectExtent l="5080" t="8255" r="5080" b="82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5040" cy="1072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1pt;margin-top:12pt;width:14.45pt;height:8.4pt;flip:x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81280</wp:posOffset>
                      </wp:positionV>
                      <wp:extent cx="1270" cy="177800"/>
                      <wp:effectExtent l="9525" t="635" r="952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82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5pt;margin-top:6.4pt;width:0.05pt;height:14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огабаритное ТС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1021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1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129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5676" w:leader="none"/>
        </w:tabs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sectPr>
      <w:headerReference w:type="default" r:id="rId4"/>
      <w:type w:val="nextPage"/>
      <w:pgSz w:orient="landscape" w:w="16838" w:h="11906"/>
      <w:pgMar w:left="1134" w:right="1103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_"/>
    <w:qFormat/>
    <w:rPr>
      <w:rFonts w:ascii="Arial" w:hAnsi="Arial" w:eastAsia="Arial" w:cs="Arial"/>
      <w:spacing w:val="10"/>
      <w:sz w:val="11"/>
      <w:szCs w:val="11"/>
      <w:shd w:fill="FFFFFF" w:val="clear"/>
    </w:rPr>
  </w:style>
  <w:style w:type="character" w:styleId="65pt0pt">
    <w:name w:val="Основной текст + 6;5 pt;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CenturySchoolbook6pt0pt">
    <w:name w:val="Основной текст + Century Schoolbook;6 pt;Интервал 0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6">
    <w:name w:val="Основной текст + 6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pt0pt">
    <w:name w:val="Основной текст + 6 pt;Не 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9">
    <w:name w:val="Основной текст с отступом Знак"/>
    <w:qFormat/>
    <w:rPr>
      <w:rFonts w:ascii="Arial" w:hAnsi="Arial" w:cs="Arial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Style21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0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480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9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0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70" w:before="0" w:after="0"/>
      <w:ind w:firstLine="5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94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89" w:before="120" w:after="0"/>
      <w:ind w:hanging="100"/>
      <w:jc w:val="right"/>
    </w:pPr>
    <w:rPr>
      <w:rFonts w:ascii="Arial" w:hAnsi="Arial" w:eastAsia="Arial" w:cs="Arial"/>
      <w:spacing w:val="10"/>
      <w:sz w:val="11"/>
      <w:szCs w:val="11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rFonts w:ascii="Arial" w:hAnsi="Arial" w:eastAsia="Arial" w:cs="Arial"/>
      <w:i/>
      <w:iCs/>
      <w:spacing w:val="-4"/>
      <w:sz w:val="15"/>
      <w:szCs w:val="15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10440" w:after="420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10:00Z</dcterms:created>
  <dc:creator>Скоморохова Лариса Ивановна</dc:creator>
  <dc:description/>
  <cp:keywords/>
  <dc:language>en-US</dc:language>
  <cp:lastModifiedBy>Бабич Юрий Васильевич</cp:lastModifiedBy>
  <cp:lastPrinted>2017-09-08T11:42:00Z</cp:lastPrinted>
  <dcterms:modified xsi:type="dcterms:W3CDTF">2017-09-08T06:44:00Z</dcterms:modified>
  <cp:revision>20</cp:revision>
  <dc:subject/>
  <dc:title>Приложение 1 к постановлению</dc:title>
</cp:coreProperties>
</file>